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203628005"/>
      <w:bookmarkStart w:id="1" w:name="__Fieldmark__0_420362800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203628005"/>
      <w:bookmarkStart w:id="3" w:name="__Fieldmark__1_420362800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203628005"/>
      <w:bookmarkStart w:id="5" w:name="__Fieldmark__2_420362800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4203628005"/>
      <w:bookmarkStart w:id="7" w:name="__Fieldmark__3_4203628005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03628005"/>
      <w:bookmarkStart w:id="9" w:name="__Fieldmark__4_420362800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203628005"/>
      <w:bookmarkStart w:id="11" w:name="__Fieldmark__5_420362800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